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Nj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ONjr.  I hope you will enjoy using the program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.  You can create, save and display beautiful twinkling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hree dimensional NE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 carefully and I am confid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hours of fun with NEON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will need: 2 diskettes.  One will be used to Backup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 The other will be a SAVE DISK to save your pictures you create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"NEONjr BACKUP".  Label the other "SAVE DISK". 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BACKUP: Put your IBM DOS 2.1 disk in your disk drive.  Press CTR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.  When you see the A&gt; prompt, type the following: DISKCOPY A: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When you are asked for the SOURCE disk, put in your NEON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press ENTER.  When asked for TARGET disk, insert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press ENTER.  This process will continue for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 patient and CAREFUL in doing what it asks.  When it says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" answer N.  When it asks for COMMAND.COM insert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.  When you get the A&gt; prompt, BACKU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SETUP DATA DISK: Put your IBM DOS 2.1 disk in your disk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 and press ENTER.  When asked for B, put in your SAV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When asked "Format Another", type N.  When you ge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SETUP NEONjr DISK: PUT YOUR ORIGINAL NEONjr disk IN A SAFE PLAC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 on, ALL REFERENCES TO NEONjr disk will refer to your NEON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is your original disk put in a safe place, out of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IBM DOS 2.1 disk in your drive.  Type SYS B: and press ENT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INSERT A", make sure DOS is in the drive, press ENTER.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, insert your NEONjr disk (Remember we are using the BACKU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).  Press ENTER.  When asked for disk A, insert DOS dis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be repeated a few times.  When you get A&gt;, put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  With DOS in the drive, type COPY COMMAND.COM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are asked to insert A, check to see if DOS is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When asked for B insert NEONjr and press ENTER.  At the A&gt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ady for use.  When you want to run NEONjr, put thi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ither turn on the PCjr or press CTRL ALT DEL.  Put a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n it to prev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RUN OF NEONjr  (Display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BE SURE YOUR PCjr BASIC CARTRIDGE IS PLUGGED INTO ONE OF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ONT OF YOUR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NEONjr disk in drive (REMEMBER this is the BACKUP).  Press CTR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.  You will soon see a NEONjr screen followed shortly by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f you have a JOYSTICK answer: Y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nswered Y (JOYSTICK) you will get a question abou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for use of NEONjr with many different Joystick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ore or less sensitive to the movement of the sti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: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should now be on the NEONjr MENU screen (The program has 2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DRAWING).  Take a moment to become familiar with the MENU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is a HINTS window.  In the center are 7 BRUSH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awing.  On the right are other options. 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is the IMAGES ON DISK window.  It shows the imag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.  The images can be numbered 0-9 and several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(We suggest that you look at Dick Page's work, Image #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.)  So, lets do that.  Key an L to LOAD an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screen.  You will be asked to insert the SAVE DISK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ENTER WITHOUT inserting the SAVE DISK.  The PCj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sk for images and display their numbers in the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be asked for an image number. Pick the one that Dick di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that number.  The PCjr will now load Dick's im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screen which is currentl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 display the image we must go to the DRAWING screen. 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RAWING screen.  When asked about TWINKLING,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about SPEED select F, M, or S.  You will now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MENU screen press Button 2 on your Joysti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Keyboard, press Z.  To reset the colors to Normal,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ENU.  To repeat the process and see all the pictures do step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D again.  Try different Speeds and Twinklings etc. 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aw your OWN masterpiece, follow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RAWING WITH NEO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rst, get to the MENU.  If you're on the DRAWING scre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Button 2 or if you are using the Keyboard, pres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colors may be different on the MENU.  This is due to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jr Palette when TWINKLING.  To reset the Palette, press P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you have been looking at on the DRAWING screen press 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ve a cleared DRAWING screen, ready for your masterpiece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elect your BRUSH to draw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lect BRUSH 6.  You will be asked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ove Distance (How far the BRUSH will move each time) : For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X)or or (P)set (X will BLEND overlapping colors.  P will c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) : For now, selec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winkle (Twinkle as you draw?) : For now, sele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are now on the DRAWING screen.  Your BRUSH is visib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  Move your brush around the screen. 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ff the edge of the screen your BRUSH appears 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OYSTICK: U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EYBOARD: Use the following keys: U  I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o DRAW we must put the BRUSH "DOWN".  Use Joystick BUTTON 1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ne) or &lt;SPACE BAR&gt; if Keyboard.  Move your BRUSH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!!!  To "RAISE" BRUSH press BUTTON 1 or &lt;SPACE BAR&gt;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"TOGGLE" the BRUSH up and down as much as you want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get another BRUSH or to clear the DRAWING SCREEN, 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ontinue to practice with different BRUSHES, MOVE DISTANCES, XOR &amp; 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KLING etc...HAVE FUN.  Later in this document we will show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RUSHES you may like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fter you feel comfortable drawing with NEONjr, I want to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dvanced feature, the CUSTOM BRUSH.  To use the CUSTOM 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raw a picture and return to the MENU.  Select C for CUSTOM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now, answer the questions this way: MOVE 1, X or P P, TWINK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When you get to the DRAWING screen, MOVE your BRUSH.  You will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icture.  Move the box until you are enclosing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your picture.  Try to have the box filled with color (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).  Press BUTTON 1 or &lt;SPACE BAR&gt;.  This will take a "BI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icture and allow you to use the "BITE" as a BRUSH!!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 and lower it the normal way.  Draw with your new BRUSH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USTOM BRUSH, press Button 2 or Z once to get your BOX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another area and get another "BITE".  As you can se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USTOM BRUSHES in NEONjr is LIMITL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Practice.  You can go back to the MENU by pressing BUTTON 2 or 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X is displayed and get another BRUSH or CUSTOM BR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eatures (Twinkle, X or P, Move Distance). 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PIECE...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o SAVE a picture, get to the MENU.  Key S.  When asked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DISK.  You will be shown in the lower right window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n the SAVE DISK.  At first, your SAVE DISK w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  You can SAVE over an EXISTING picture, so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not to destroy a favorite one.  Key the number you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cture.  The picture will be SAVED.  NEONjr pictur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and a SAVE DISK can only hold 10 of them, so 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several SAVE DISKS (step 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You may Load, Display or Delete your images from the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in each case to insert your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:  1-7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Clears the 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Resets the color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Custom Brus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Save image on DRAWING SCREEN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Load image from SAVE DISK to 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isplay 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Delete image from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SCREEN:  FUNCTION     JOYSTICK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BRUSH     Stick      U  I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E/LOWER  Button 1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MENU   Button 2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RUSH:    GET BRUSH    Button  1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BOX BACK Button  2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ther functions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RUSHES TO TRY:  BRUSH  MOVE  X or P 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 ----  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1     opt.   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3      P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1      P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2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1      P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2      P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1      P     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3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1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1or2     P     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3    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1     opt.   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2      P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SIC PROGRAMMERS: The following code can be used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in a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LEAR,,,65536!:SCREEN 5:SCREEN,,0,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:SCREEN ,,1,0:CLS:SCREEN ,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LEARS 2 PAGE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DEF SEG=&amp;H1000+&amp;H800*1:BLOAD"x.PIX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HERE x IS YOUR PIC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CREEN,,1,1 'SWITCH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'PALETTE RND*14+1,RND*1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'REMOVE QUOTE MARK IN LINE 50 TO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A$=INKEY$:IF A$="" THEN 50 'STOPON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SCREEN,,0,0:PRINT"BACK FROM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USTOM BRUSH can be used as an ERASER.  Just place the BOX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rased.  Press BUTTON 1 or the &lt;SPACE BAR&gt; if you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BUTTON 2 or Z and the area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OR sometimes will provide a glistening effect when twinkling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s" the pixels on the screen when color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MODIFY your images after they are saved by LOADING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RUS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mages will not print since IBM DOS does not suppor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 16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MODIFY the images that came with the package by LOAD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ONjr disk, MODIFYING them and SAVEing them to your SA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errors occur during the program, you will be give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will ONLY run on a PCjr due to the advanced func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border on the DRAWING SCREEN is to help you while drawing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or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